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sz w:val="20"/>
          <w:szCs w:val="20"/>
        </w:rPr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462005041" r:id="rId2"/>
        </w:objec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 04» июля 2014 г.</w:t>
        <w:tab/>
        <w:tab/>
        <w:tab/>
        <w:tab/>
        <w:tab/>
        <w:tab/>
        <w:tab/>
        <w:t>№ 1020</w:t>
      </w:r>
    </w:p>
    <w:p>
      <w:pPr>
        <w:pStyle w:val="Normal"/>
        <w:ind w:left="-709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. Шилк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и дополнительных ставок сторожей в Муниципальное дошкольное образовательное учреждение детский сад № 7 «Аленушка»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Нормативами по определению численности персонала, занятого обслуживанием дошкольных учреждений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сти с 7 июля 2014 года по 7 сентября 2014 года в Муниципальное дошкольное образовательное учреждение детский сад № 7 «Аленушка» 3 дополнительных ставки сторожей с фондом оплаты труда на 2 месяца 47215,73 рублей с учетом начислений на заработную плат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тету по финансам муниципального района «Шилкинский район» при уточнении бюджета на 2014 год предусмотреть расходы на реализацию п.1. настоящего постановле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Муниципального дошкольного образовательного учреждения детский сад № 7 «Аленушка» (Е.Н. Ваулиной) внести соответствующие изменения в штатное расписание учреждени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ю образования Администрации муниципального района «Шилкинский район» (Л.В. Пальшиной) внести соответствующие изменения в бюджетную роспись образовательных учреждени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Шилкинский район»</w:t>
        <w:tab/>
        <w:tab/>
        <w:tab/>
        <w:tab/>
        <w:tab/>
        <w:tab/>
        <w:tab/>
        <w:t>Д.А. Пляс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24:00Z</dcterms:created>
  <dc:creator>svetlana</dc:creator>
  <dc:description/>
  <cp:keywords/>
  <dc:language>en-US</dc:language>
  <cp:lastModifiedBy>svetlana</cp:lastModifiedBy>
  <dcterms:modified xsi:type="dcterms:W3CDTF">2014-07-09T06:24:00Z</dcterms:modified>
  <cp:revision>7</cp:revision>
  <dc:subject/>
  <dc:title/>
</cp:coreProperties>
</file>